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lang w:val="ru-RU"/>
        </w:rPr>
        <w:t>.....................</w:t>
      </w:r>
      <w:r>
        <w:rPr>
          <w:rFonts w:eastAsia="Times New Roman" w:cs="Times New Roman" w:ascii="Times New Roman" w:hAnsi="Times New Roman"/>
          <w:bCs/>
        </w:rPr>
        <w:t>.2025 г.</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w:t>
      </w:r>
      <w:r>
        <w:rPr>
          <w:rFonts w:eastAsia="Times New Roman" w:cs="Times New Roman" w:ascii="Times New Roman" w:hAnsi="Times New Roman"/>
          <w:b/>
          <w:lang w:val="en-US"/>
        </w:rPr>
        <w:t xml:space="preserve"> </w:t>
      </w:r>
      <w:r>
        <w:rPr>
          <w:rFonts w:eastAsia="Times New Roman" w:cs="Times New Roman" w:ascii="Times New Roman" w:hAnsi="Times New Roman"/>
          <w:b/>
        </w:rPr>
        <w:t>-2027</w:t>
      </w:r>
      <w:r>
        <w:rPr>
          <w:rFonts w:eastAsia="Times New Roman" w:cs="Times New Roman" w:ascii="Times New Roman" w:hAnsi="Times New Roman"/>
          <w:b/>
          <w:lang w:val="en-US"/>
        </w:rPr>
        <w:t xml:space="preserve"> </w:t>
      </w:r>
      <w:r>
        <w:rPr>
          <w:rFonts w:eastAsia="Times New Roman" w:cs="Times New Roman" w:ascii="Times New Roman" w:hAnsi="Times New Roman"/>
          <w:b/>
        </w:rPr>
        <w:t>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НА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240" w:before="0" w:after="160"/>
              <w:jc w:val="both"/>
              <w:rPr>
                <w:rFonts w:ascii="Times New Roman" w:hAnsi="Times New Roman" w:eastAsia="Times New Roman" w:cs="Times New Roman"/>
                <w:b/>
                <w:b/>
                <w:bCs/>
                <w:highlight w:val="lightGray"/>
              </w:rPr>
            </w:pPr>
            <w:r>
              <w:rPr>
                <w:rFonts w:cs="Times New Roman" w:ascii="Times New Roman" w:hAnsi="Times New Roman"/>
                <w:b/>
                <w:sz w:val="24"/>
                <w:szCs w:val="24"/>
              </w:rPr>
              <w:t xml:space="preserve">процедура чрез подбор „Предоставяне на съветнически пакети на земеделски и горски стопани по интервенция II.И.1 - „Консултантски услуги и повишаване на консултантския капацитет“ от СПРЗСР 2023 – 2027 г.  </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Условията за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акона за подпомагане на земеделските производители</w:t>
        </w:r>
      </w:hyperlink>
      <w:r>
        <w:rPr>
          <w:rFonts w:cs="Times New Roman" w:ascii="Times New Roman" w:hAnsi="Times New Roman"/>
          <w:sz w:val="24"/>
          <w:szCs w:val="24"/>
        </w:rPr>
        <w:t xml:space="preserve"> и реда предвиден в чл. 15 от Наредба № 4 от 2024 г., както и при изрично предвидените в самия договор и Насоките за кандидатстване основ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1 При изменение на договора, искането за промяна на договора трябва да бъде подадено не по-късно от два месеца преди изтичане на срока за изпълнение на дейността, определ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4. Комуникацията между бенефициента и ДФЗ се осъществява през СЕУ на интернет адрес: </w:t>
      </w:r>
      <w:hyperlink r:id="rId5">
        <w:r>
          <w:rPr>
            <w:rStyle w:val="InternetLink"/>
            <w:rFonts w:cs="Times New Roman" w:ascii="Times New Roman" w:hAnsi="Times New Roman"/>
            <w:sz w:val="24"/>
            <w:szCs w:val="24"/>
          </w:rPr>
          <w:t>https://seu.dfz.bg</w:t>
        </w:r>
      </w:hyperlink>
      <w:r>
        <w:rPr>
          <w:rFonts w:cs="Times New Roman" w:ascii="Times New Roman" w:hAnsi="Times New Roman"/>
          <w:sz w:val="24"/>
          <w:szCs w:val="24"/>
        </w:rPr>
        <w:t xml:space="preserve">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о получаването на окончателно плащане по административния договор</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B050"/>
          <w:sz w:val="24"/>
          <w:szCs w:val="24"/>
        </w:rPr>
      </w:pPr>
      <w:r>
        <w:rPr>
          <w:rFonts w:cs="Times New Roman" w:ascii="Times New Roman" w:hAnsi="Times New Roman"/>
          <w:sz w:val="24"/>
          <w:szCs w:val="24"/>
        </w:rPr>
        <w:t>5.1. Да спазва изискванията на чл. 53, ал. 1 от Наредба № 4 от 2024 г.</w:t>
      </w:r>
      <w:r>
        <w:rPr>
          <w:rFonts w:cs="Times New Roman" w:ascii="Times New Roman" w:hAnsi="Times New Roman"/>
          <w:color w:val="00B050"/>
          <w:sz w:val="24"/>
          <w:szCs w:val="24"/>
        </w:rPr>
        <w:t xml:space="preserve"> </w:t>
      </w:r>
      <w:r>
        <w:rPr>
          <w:rFonts w:cs="Times New Roman" w:ascii="Times New Roman" w:hAnsi="Times New Roman"/>
          <w:sz w:val="24"/>
          <w:szCs w:val="24"/>
        </w:rPr>
        <w:t>с изключение на чл. 53, ал. 1, т. 1, т. 2 и т.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същите дейности и за същите лица,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всичк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Да не е налице обстоятелство, посочено в раздел 8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Контролът по изпълнение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 изпълни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и, разрешителни или регистрации за извършване на дейността, когато се изискват такива съгласно действащото законодател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5.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от сключването на административния договор до получаването на окончателно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6. </w:t>
      </w:r>
      <w:r>
        <w:rPr>
          <w:rFonts w:cs="Times New Roman" w:ascii="Times New Roman" w:hAnsi="Times New Roman"/>
          <w:bCs/>
          <w:sz w:val="24"/>
          <w:szCs w:val="24"/>
        </w:rPr>
        <w:t>При изпълнение на дейностите по одобреното заявление за подпомагане, бенефициентът се задължава д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6.1 предостави съвети и информация съгласно одобреното към заявлението за подпомагане съдържание на съветническия пакет;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6.2. включва земеделски и горски стопани, които отговарят на условията, посочени в Раздел 11 „Допустими целеви групи“ от Условията за кандидатств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6.6.3. да разработи бизнес плана (когато е приложимо) и заявлението за подпомагане в съответствие с условията за кандидатстване и условията за изпълнение по съответната процедура/интервенция, във връзка с която се предоставя консултацият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4. Бенефициентът е длъжен да започне предоставянето на консултации по съветнически пакети СП 1, СП 2, СП 12Б, СП 12В и СП 12Г след публикуване на утвърдените насоки за кандидатстване и заповедта на ръководителя на Управляващия орган на СПРЗСР за откриване на прием на заявления за подпомагане по съответната интервенция, по която ще се изготвят бизнес планове и заявления за подпомагане във връзка с конкретния съветнически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5. Предоставянето на съветнически пакет СП11 следва да започне не по-рано от 3 месеца преди крайния срок за подаване на искане за плащане от консултираното лице по съответната интервенция, във връзка с която се предоставя паке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rPr>
        <w:t>6.6.6. Един земеделски стопанин не може да получи съветнически пакети СП 3, СП 4, СП 5, СП 6, СП 7, СП 8, СП 9 и СП 10 повече от веднъж в рамките на съответния прием по интервенция II.И.1 - „Консултантски услуги и повишаване на консултантския капацитет“</w:t>
      </w:r>
      <w:r>
        <w:rPr>
          <w:rFonts w:cs="Times New Roman" w:ascii="Times New Roman" w:hAnsi="Times New Roman"/>
          <w:bCs/>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7. За всеки предоставен съветнически пакет бенефициентът се задължава да предоставя на земеделските стопани писмен доклад по образец съгласно Приложение № 4 от Условията за изпълнение или Приложение № 4а при комбинирани паке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8. При промяна в състава на служителите по т. 9 от Раздел 7 „Допустими кандидати“ от Условията за кандидатстване, бенефициентът е длъжен да подаде искане до УО на СПРЗСР за одобрение на новите служите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9. При предоставяне на два и повече съветнически пакета на едно и също лице при еднократно посещение, пакетите следва да се включат в искане за плащане като комбинирани паке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7. При неизпълнение на някое от задълженията, посочени в т. 6.6 санкцията е в размер на одобрената помощ за съветническия пакет, за който е установено неспаз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Бенефициентите имат право 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1. получат определената в административния договор финансова помощ, която да им бъде изплатена чрез междинни и окончателно плащане при спазване на всички условия, предвидени в административния договор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2. подадат искане за междинно и окончателно плащане при спазване на всички условия, предвидени в административния договор и настоящите Условия за изпълнение и Наредба № 4 от 2024 г.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3. по всяко време да оттегли изцяло или частично искането за плащане и приложените към него документи, при спазване на всички условия, предвидени в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4.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5. бъдат уведомени за определения размер на финансовата помощ или за отказа да бъде изплате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6. след сключване на административния договор да публикува на интернет страницата си образец на заявление за получаване на съветнически пакет, както и образец на договор за предоставяне на консултантски пакет между консултантската организация и земеделския/горския стопан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Държавен фонд „Земеделие“ 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 с изключение на чл. 53, ал.1, т.1, т. 2 и т. 6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ържавен фонд „Земеделие“ оттегля цялата или част от предоставената финансова помощ и когато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1. След подписване на административния договор ДФ „Земеделие“ може да извършва последваща проверка за административно съответствие с критериите за допустимост и оценка на критериите за подбор, извършени към етапа на разглеждане на заявлението за подпомагане, одобрено от УО на СПРЗС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Ако вследствие на извършената проверка по т. 12 се констатират несъответствия с критериите за допустимост или с оценката по критериите за подбор, ДФ „Земеделие“ уведомява писмено УО на СПРЗС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Б. Финансово изпълнение на заявленията за подпомагане и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Бенефициентът има право на междинни и окончателно плащ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Искане за междинно плащане за съответния отчетен период може да се подава в срок до един месец след изтичане на шестмесечие или дванадесетмесечие на съответната година, считано от датата на подписване на административния договор за предоставяне на БФП. Към искането за междинно плащане се отчитат дейности, извършени за шестмесечието или дванадесетмесечието, предхождащо подаването на съответното искане за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 Искане за междинно плащане за съветнически пакети СП 1, СП2, СП 12Б, СП 12 В и СП 12Г се подава в сроковете посочени в т. 2 и след публикуване от страна на ДФ „Земеделие“ на списък с лицата, които са одобрени за подпомагане по съответната интервенция, във връзка с която са изготвени бизнес плановете и заявленията за подпомагане по съответният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1. Искане за междинно или окончателно плащане за съветнически пакет СП 11 се подава в сроковете посочени в т. 2, но не по-рано от датата, на която лицето, което е получило пакета, е подало искане за плащане пред ДФ „Земеделие“. Разходите за съветнически пакет СП 11 подлежат на възстановяване ако искането за плащане е прието от ДФ „Земедели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4. Междинно плащане и окончателно плащане се извършват при условията на Раздел IV „Междинно и окончателно плащане“ от Глава III „Условия и ред за изплащане на финансовата помощ“ на Наредба № 4 от 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Окончателно плащане е допустимо след изпълнение на одобреното заявление за подпомагане, като искане за плащане се подава в срока, определен в административния договор ведно с документите, посочени в настоящите условия, при спазване на реда и условията, предвидени в Наредба № 4 от 25.10.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Плащанията се изчисляват въз основа на приетите за допустими и реално извършени дейности от бенефициента след сключ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6</w:t>
      </w:r>
      <w:r>
        <w:rPr>
          <w:rFonts w:cs="Times New Roman" w:ascii="Times New Roman" w:hAnsi="Times New Roman"/>
          <w:sz w:val="24"/>
          <w:szCs w:val="24"/>
        </w:rPr>
        <w:t>.1. При заявени два или повече доклада за предоставени съветнически пакети на едно лице, но при извършено еднократно посещение, разходите за същит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При установено неизпълнение на изискванията на </w:t>
      </w:r>
      <w:r>
        <w:rPr>
          <w:rFonts w:cs="Times New Roman" w:ascii="Times New Roman" w:hAnsi="Times New Roman"/>
          <w:color w:val="FF0000"/>
          <w:sz w:val="24"/>
          <w:szCs w:val="24"/>
        </w:rPr>
        <w:t>т. 3, т. 4 и т. 5</w:t>
      </w:r>
      <w:r>
        <w:rPr>
          <w:rFonts w:cs="Times New Roman" w:ascii="Times New Roman" w:hAnsi="Times New Roman"/>
          <w:sz w:val="24"/>
          <w:szCs w:val="24"/>
        </w:rPr>
        <w:t xml:space="preserve"> от раздел 10 „Условия за допустимост на дейностите, в т.ч. срок за изпълнение на одобрените заявления за подпомагане“ към Условията за кандидатстване, разходите за броя и сумата на съветническите пакети, които надвишават допустимите няма да бъдат възстановява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3. В случай че предоставеният доклад за съветнически пакети не е подписан от съветници от екипа на бенефициента, включени в заявлението за подпомагане, разходите за същит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6.4. Разходите за пакети СП 5 и СП 7 се възстановяват в случай че почвените анализи, извършени в рамките на съветническите пакети, съдържат най-малко: киселинност на почвата, азот, фосфор, калий и съдържание органично вещество – хуму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Разходите за пакети СП 4, СП 5 и СП 6 се възстановяват в случай че са изпълнени изискванията на т. 7 от раздел 10 „Условия за допустимост на дейностите, в т.ч. срок за изпълнение на одобрените заявления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 В случай че съдържанието на съветническия пакет не съответства на одобреното към заявлението за подпомагане съдържание, разходите за същия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7.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6.8.</w:t>
      </w:r>
      <w:r>
        <w:rPr>
          <w:rFonts w:cs="Times New Roman" w:ascii="Times New Roman" w:hAnsi="Times New Roman"/>
          <w:sz w:val="24"/>
          <w:szCs w:val="24"/>
        </w:rPr>
        <w:t xml:space="preserve"> Разходите за предоставени съветнически услуги на горски стопани, които не отговарят на изискванията на Раздел 6 „Режим на държавна помощ“ от Условията за кандидатстван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8. Финансова помощ по реда на тази процедура се предоставя съгласно бюджета  на проекта, до стойността и в сроковете,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Безвъзмездна финансова помощ по настоящата процедура се предоставя под формата на единна ставка за единица продукт (стандартни опростени разходи) с размер, съответстващ на заложените суми за съответния съветнически пакет по интервенция II.И.1 - „Консултантски услуги и повишаване на консултантския капацитет“ от СПРЗСР 2023 – 2027 г.  в Раздел 12 „Допустими разход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Ф „Земеделие“ отказва изцяло или частично изплащането на финансовата помощ при спазване на изискванията в Глава четвърта „Условия и ред за намаляване и отказ за изплащане на финансовата помощ“ от Наредба № 4 от 25.10.2024 г., с изключение на условията в чл.50, ал. 1, т.4, т. 6 букви „б“, „ж“, „л“, т.18, както и при следните условия:</w:t>
      </w:r>
    </w:p>
    <w:p>
      <w:pPr>
        <w:pStyle w:val="Heading1"/>
        <w:rPr>
          <w:rFonts w:ascii="Times New Roman" w:hAnsi="Times New Roman" w:cs="Times New Roman"/>
          <w:color w:val="000000"/>
          <w:sz w:val="24"/>
          <w:szCs w:val="24"/>
        </w:rPr>
      </w:pPr>
      <w:bookmarkStart w:id="1" w:name="__RefHeading___Toc186807600"/>
      <w:bookmarkEnd w:id="1"/>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интернет страница, ако има такава и на официални сайтове в социални медии, кратко описание на подпомаганата дейност, в което се посочват целите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плакатът, табелата, билбордът или документите по т. 1, 2, 3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2" w:name="__RefHeading___Toc186807601"/>
      <w:bookmarkEnd w:id="2"/>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r>
        <w:rPr>
          <w:rFonts w:eastAsia="Times New Roman" w:cs="Times New Roman" w:ascii="Times New Roman" w:hAnsi="Times New Roman"/>
          <w:sz w:val="24"/>
          <w:szCs w:val="24"/>
          <w:shd w:fill="FEFEFE" w:val="clear"/>
          <w:lang w:eastAsia="bg-BG"/>
        </w:rPr>
        <w:t>Декларация за държавни помощи получени от горски стопа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shd w:fill="FEFEFE" w:val="clear"/>
          <w:lang w:eastAsia="bg-BG"/>
        </w:rPr>
        <w:t>Доклад за предоставен съветнически паке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иложение № 4а </w:t>
      </w:r>
      <w:r>
        <w:rPr>
          <w:rFonts w:eastAsia="Times New Roman" w:cs="Times New Roman" w:ascii="Times New Roman" w:hAnsi="Times New Roman"/>
          <w:sz w:val="24"/>
          <w:szCs w:val="24"/>
          <w:shd w:fill="FEFEFE" w:val="clear"/>
          <w:lang w:eastAsia="bg-BG"/>
        </w:rPr>
        <w:t>Доклад за предоставени комбинирани съветнически пакети</w:t>
      </w:r>
    </w:p>
    <w:sectPr>
      <w:headerReference w:type="default" r:id="rId6"/>
      <w:footerReference w:type="default" r:id="rId7"/>
      <w:type w:val="nextPage"/>
      <w:pgSz w:w="11906" w:h="16838"/>
      <w:pgMar w:left="1418" w:right="1134" w:gutter="0" w:header="567" w:top="623"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 xml:space="preserve">Условия за изпълнение на  заявления за подпомагане по </w:t>
    </w:r>
  </w:p>
  <w:p>
    <w:pPr>
      <w:pStyle w:val="Footer"/>
      <w:tabs>
        <w:tab w:val="clear" w:pos="708"/>
        <w:tab w:val="right" w:pos="9354" w:leader="none"/>
      </w:tabs>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роцедура „Предоставяне на съветнически пакети на земеделски и горски стопани“ интервенция II.И.1</w:t>
    </w:r>
    <w:r>
      <w:rPr/>
      <w:t xml:space="preserve"> „</w:t>
    </w:r>
    <w:r>
      <w:rPr>
        <w:rFonts w:cs="Times New Roman" w:ascii="Times New Roman" w:hAnsi="Times New Roman"/>
        <w:i/>
        <w:sz w:val="16"/>
        <w:szCs w:val="16"/>
      </w:rPr>
      <w:t>Консултантски услуги и повишаване на консултантския капацит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3794658" o:spid="shape_0" fillcolor="#bdd6ee" stroked="f" o:allowincell="f" style="position:absolute;margin-left:14.05pt;margin-top:272.4pt;width:439.55pt;height:138.7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422911" opacity="0.5"/>
          <v:stroke color="#3465a4" joinstyle="round" endcap="flat"/>
          <w10:wrap type="none"/>
        </v:shape>
      </w:pict>
      <w:drawing>
        <wp:inline distT="0" distB="0" distL="0" distR="0">
          <wp:extent cx="5942965" cy="7416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https://seu.dfz.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49:00Z</dcterms:created>
  <dc:creator/>
  <dc:description/>
  <cp:keywords/>
  <dc:language>en-US</dc:language>
  <cp:lastModifiedBy/>
  <dcterms:modified xsi:type="dcterms:W3CDTF">2025-04-24T09:40:00Z</dcterms:modified>
  <cp:revision>1</cp:revision>
  <dc:subject/>
  <dc:title/>
</cp:coreProperties>
</file>