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lang w:val="ru-RU"/>
        </w:rPr>
        <w:t>.....................</w:t>
      </w:r>
      <w:r>
        <w:rPr>
          <w:rFonts w:eastAsia="Times New Roman" w:cs="Times New Roman" w:ascii="Times New Roman" w:hAnsi="Times New Roman"/>
          <w:bCs/>
        </w:rPr>
        <w:t>.2025 г.</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w:t>
      </w:r>
      <w:r>
        <w:rPr>
          <w:rFonts w:eastAsia="Times New Roman" w:cs="Times New Roman" w:ascii="Times New Roman" w:hAnsi="Times New Roman"/>
          <w:b/>
          <w:lang w:val="en-US"/>
        </w:rPr>
        <w:t xml:space="preserve"> </w:t>
      </w:r>
      <w:r>
        <w:rPr>
          <w:rFonts w:eastAsia="Times New Roman" w:cs="Times New Roman" w:ascii="Times New Roman" w:hAnsi="Times New Roman"/>
          <w:b/>
        </w:rPr>
        <w:t>-2027</w:t>
      </w:r>
      <w:r>
        <w:rPr>
          <w:rFonts w:eastAsia="Times New Roman" w:cs="Times New Roman" w:ascii="Times New Roman" w:hAnsi="Times New Roman"/>
          <w:b/>
          <w:lang w:val="en-US"/>
        </w:rPr>
        <w:t xml:space="preserve"> </w:t>
      </w:r>
      <w:r>
        <w:rPr>
          <w:rFonts w:eastAsia="Times New Roman" w:cs="Times New Roman" w:ascii="Times New Roman" w:hAnsi="Times New Roman"/>
          <w:b/>
        </w:rPr>
        <w:t>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НА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240" w:before="0" w:after="160"/>
              <w:jc w:val="both"/>
              <w:rPr>
                <w:rFonts w:ascii="Times New Roman" w:hAnsi="Times New Roman" w:eastAsia="Times New Roman" w:cs="Times New Roman"/>
                <w:b/>
                <w:b/>
                <w:bCs/>
                <w:highlight w:val="lightGray"/>
              </w:rPr>
            </w:pPr>
            <w:r>
              <w:rPr>
                <w:rFonts w:cs="Times New Roman" w:ascii="Times New Roman" w:hAnsi="Times New Roman"/>
                <w:b/>
                <w:sz w:val="24"/>
                <w:szCs w:val="24"/>
              </w:rPr>
              <w:t xml:space="preserve">процедура чрез подбор „Предоставяне на съветнически пакети на земеделски и горски стопани по интервенция II.И.1 - „Консултантски услуги и повишаване на консултантския капацитет“ от СПРЗСР 2023 – 2027 г.  </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Условията за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акона за подпомагане на земеделските производители</w:t>
        </w:r>
      </w:hyperlink>
      <w:r>
        <w:rPr>
          <w:rFonts w:cs="Times New Roman" w:ascii="Times New Roman" w:hAnsi="Times New Roman"/>
          <w:sz w:val="24"/>
          <w:szCs w:val="24"/>
        </w:rPr>
        <w:t xml:space="preserve"> и реда предвиден в чл. 15 от Наредба № 4 от 2024 г., както и при изрично предвидените в самия договор и Насоките за кандидатстване основ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1 При изменение на договора, искането за промяна на договора трябва да бъде подадено не по-късно от два месеца преди изтичане на срока за изпълнение на дейността, определ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4. Комуникацията между бенефициента и ДФЗ се осъществява през СЕУ на интернет адрес: </w:t>
      </w:r>
      <w:hyperlink r:id="rId5">
        <w:r>
          <w:rPr>
            <w:rStyle w:val="InternetLink"/>
            <w:rFonts w:cs="Times New Roman" w:ascii="Times New Roman" w:hAnsi="Times New Roman"/>
            <w:sz w:val="24"/>
            <w:szCs w:val="24"/>
          </w:rPr>
          <w:t>https://seu.dfz.bg</w:t>
        </w:r>
      </w:hyperlink>
      <w:r>
        <w:rPr>
          <w:rFonts w:cs="Times New Roman" w:ascii="Times New Roman" w:hAnsi="Times New Roman"/>
          <w:sz w:val="24"/>
          <w:szCs w:val="24"/>
        </w:rPr>
        <w:t xml:space="preserve">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о получаването на окончателно плащане по административния договор</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B050"/>
          <w:sz w:val="24"/>
          <w:szCs w:val="24"/>
        </w:rPr>
      </w:pPr>
      <w:r>
        <w:rPr>
          <w:rFonts w:cs="Times New Roman" w:ascii="Times New Roman" w:hAnsi="Times New Roman"/>
          <w:sz w:val="24"/>
          <w:szCs w:val="24"/>
        </w:rPr>
        <w:t>5.1. Да спазва изискванията на чл. 53, ал. 1 от Наредба № 4 от 2024 г.</w:t>
      </w:r>
      <w:r>
        <w:rPr>
          <w:rFonts w:cs="Times New Roman" w:ascii="Times New Roman" w:hAnsi="Times New Roman"/>
          <w:color w:val="00B050"/>
          <w:sz w:val="24"/>
          <w:szCs w:val="24"/>
        </w:rPr>
        <w:t xml:space="preserve"> </w:t>
      </w:r>
      <w:r>
        <w:rPr>
          <w:rFonts w:cs="Times New Roman" w:ascii="Times New Roman" w:hAnsi="Times New Roman"/>
          <w:sz w:val="24"/>
          <w:szCs w:val="24"/>
        </w:rPr>
        <w:t>с изключение на чл. 53, ал. 1, т. 1, т. 2 и т.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същите дейности,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всичк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Да не е налице обстоятелство, посочено в раздел 8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Контролът по изпълнение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 изпълни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и, разрешителни или регистрации за извършване на дейността, когато се изискват такива съгласно действащото законодател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5.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от сключването на административния договор до получаването на окончателно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6. </w:t>
      </w:r>
      <w:r>
        <w:rPr>
          <w:rFonts w:cs="Times New Roman" w:ascii="Times New Roman" w:hAnsi="Times New Roman"/>
          <w:bCs/>
          <w:sz w:val="24"/>
          <w:szCs w:val="24"/>
        </w:rPr>
        <w:t>При изпълнение на дейностите по одобреното заявление за подпомагане, бенефициентът се задължава д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6.1 предостави съвети и информация съгласно одобреното към заявлението за подпомагане съдържание на съветническия пакет;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 xml:space="preserve">6.6.2. предостави съвети и информация на земеделски и горски стопани, които отговарят на условията, посочени в Раздел 11 „Допустими целеви групи“ от Условията за кандидатств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6.6.3. да разработи бизнес плана (когато е приложимо) и заявлението за подпомагане в съответствие с условията за кандидатстване и условията за изпълнение по съответната процедура/интервенция, във връзка с която се предоставя съветнически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4. Бенефициентът е длъжен да започне предоставянето на съветнически пакети СП 1, СП 2, СП 12Б, СП 12В и СП 12Г след публикуване на утвърдените насоки за кандидатстване и заповедта на ръководителя на Управляващия орган на СПРЗСР за откриване на прием на заявления за подпомагане по съответната интервенция, по която ще се изготвят бизнес планове и заявления за подпомагане във връзка с конкретния съветнически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5. Предоставянето на съветнически пакет СП11 следва да започне не по-рано от 3 месеца преди крайния срок за подаване на искане за плащане от консултираното лице по съответната интервенция, във връзка с която се предоставя паке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rPr>
        <w:t>6.6.6. Един земеделски стопанин не може да получи съветнически пакети СП 3, СП 4, СП 5, СП 6, СП 7, СП 8, СП 9 и СП 10 и 12А повече от веднъж в срока на изпълнение на административния договор за съответния прием по интервенция II.И.1 - „Консултантски услуги и повишаване на консултантския капацитет“</w:t>
      </w:r>
      <w:r>
        <w:rPr>
          <w:rFonts w:cs="Times New Roman" w:ascii="Times New Roman" w:hAnsi="Times New Roman"/>
          <w:bCs/>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7. За всеки предоставен съветнически пакет бенефициентът се задължава да предоставя на земеделските стопани писмен доклад по образец съгласно Приложение № 4 от Условията за изпълнение или Приложение № 4а при комбинирани паке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8. При промяна в състава на служителите по т. 9 от Раздел 7 „Допустими кандидати“ от Условията за кандидатстване, бенефициентът е длъжен да подаде искане до УО на СПРЗСР за одобрение на новите служите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9. При предоставяне на два и повече съветнически пакета на едно и също лице при условията на определението за комбинирани пакети посочено в раздел 2 „Определения“ на Условията за кандидатстване, пакетите следва да се включат в искане за плащане като комбинирани паке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7. При неизпълнение на някое от задълженията, посочени в т. 6.6 санкцията е в размер на одобрената помощ за съветническия пакет, за който е установено неспаз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Бенефициентите имат право 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1. получат определената в административния договор финансова помощ, която да им бъде изплатена чрез междинни и окончателно плащане при спазване на всички условия, предвидени в административния договор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2. подадат искане за междинно и окончателно плащане при спазване на всички условия, предвидени в административния договор и настоящите Условия за изпълнение и Наредба № 4 от 2024 г.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3. по всяко време да оттегли изцяло или частично искането за плащане и приложените към него документи, при спазване на всички условия, предвидени в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4.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5. бъдат уведомени за определения размер на финансовата помощ или за отказа да бъде изплате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6. след сключване на административния договор да публикува на интернет страницата си образец на заявление за получаване на съветнически пакет, както и образец на договор за предоставяне на консултантски пакет между консултантската организация и земеделския/горския стопан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9. Държавен фонд „Земеделие“ 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 с изключение на чл. 53, ал.1, т.1, т. 2 и т. 6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ържавен фонд „Земеделие“ оттегля цялата или част от предоставената финансова помощ и когато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1. След подписване на административния договор ДФ „Земеделие“ може да извършва последваща проверка за административно съответствие с критериите за допустимост и оценка на критериите за подбор, извършени към етапа на разглеждане на заявлението за подпомагане, одобрено от УО на СПРЗС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Ако вследствие на извършената проверка по т. 12 се констатират несъответствия с критериите за допустимост или с оценката по критериите за подбор, ДФ „Земеделие“ уведомява писмено УО на СПРЗС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Б. Финансово изпълнение на заявленията за подпомагане и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Бенефициентът има право на междинни и окончателно плащ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Искане за междинно плащане за съответния отчетен период може да се подава в срок до един месец след изтичане на тримесечие, шестмесечие или дванадесетмесечие на съответната календарна годин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 Искане за междинно плащане за съветнически пакети СП 1, СП2, СП 12Б, СП 12 В и СП 12Г се подава в сроковете посочени в т. 2 и след публикуване от страна на ДФ „Земеделие“ на списък с лицата, които са одобрени за подпомагане по съответната интервенция, във връзка с която са изготвени бизнес плановете и заявленията за подпомагане по съответният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1. Искане за междинно или окончателно плащане за съветнически пакет СП 11 се подава в сроковете посочени в т. 2, но не по-рано от датата, на която лицето, което е получило пакета, е подало искане за плащане пред ДФ „Земеделие“. Разходите за съветнически пакет СП 11 подлежат на възстановяване ако искането за плащане е прието от ДФ „Земедели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4. Междинно плащане и окончателно плащане се извършват при условията на Раздел IV „Междинно и окончателно плащане“ от Глава III „Условия и ред за изплащане на финансовата помощ“ на Наредба № 4 от 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Окончателно плащане е допустимо след изпълнение на одобреното заявление за подпомагане, като искане за плащане се подава в срока, определен в административния договор ведно с документите, посочени в настоящите условия, при спазване на реда и условията, предвидени в Наредба № 4 от 25.10.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Плащанията се изчисляват въз основа на приетите за допустими и реално извършени дейности от бенефициента след сключ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6</w:t>
      </w:r>
      <w:r>
        <w:rPr>
          <w:rFonts w:cs="Times New Roman" w:ascii="Times New Roman" w:hAnsi="Times New Roman"/>
          <w:sz w:val="24"/>
          <w:szCs w:val="24"/>
        </w:rPr>
        <w:t>.1. При заявени два или повече доклада за предоставени съветнически пакети на едно лице, но при извършено еднократно посещение, разходите за същит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При установено неизпълнение на изискванията </w:t>
      </w:r>
      <w:r>
        <w:rPr>
          <w:rFonts w:cs="Times New Roman" w:ascii="Times New Roman" w:hAnsi="Times New Roman"/>
          <w:color w:val="000000"/>
          <w:sz w:val="24"/>
          <w:szCs w:val="24"/>
        </w:rPr>
        <w:t>на т. 3, т. 4, т. 5, т. 10 и</w:t>
      </w:r>
      <w:r>
        <w:rPr>
          <w:rFonts w:cs="Times New Roman" w:ascii="Times New Roman" w:hAnsi="Times New Roman"/>
          <w:sz w:val="24"/>
          <w:szCs w:val="24"/>
        </w:rPr>
        <w:t xml:space="preserve"> т. 11 от раздел 10 „Условия за допустимост на дейностите, в т.ч. срок за изпълнение на одобрените заявления за подпомагане“ към Условията за кандидатстване, разходите за броя и сумата на съветническите пакети, които надвишават допустимите няма да бъдат възстановява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3. В случай че предоставеният доклад за съветнически пакети не е подписан от съветник/ци от одобрения екип на бенефициента, участващи в предоставянето на съответния СП, разходите за същит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6.4. Разходите за пакети СП 5 и СП 7 се възстановяват в случай че почвените анализи, извършени в рамките на съветническите пакети, съдържат най-малко: киселинност на почвата, азот, фосфор, калий и съдържание органично вещество – хуму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Разходите за пакети СП 4, СП 5 и СП 6 се възстановяват в случай че са изпълнени изискванията на т. 7 от раздел 10 „Условия за допустимост на дейностите, в т.ч. срок за изпълнение на одобрените заявления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 В случай че съдържанието на съветническия пакет не съответства на одобреното към заявлението за подпомагане съдържание, разходите за същия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7.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6.8.</w:t>
      </w:r>
      <w:r>
        <w:rPr>
          <w:rFonts w:cs="Times New Roman" w:ascii="Times New Roman" w:hAnsi="Times New Roman"/>
          <w:sz w:val="24"/>
          <w:szCs w:val="24"/>
        </w:rPr>
        <w:t xml:space="preserve"> Разходите за предоставени съветнически услуги на горски стопани, които не отговарят на изискванията на Раздел 6 „Режим на държавна помощ“ от Условията за кандидатстван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9. Разходите за пакети СП 7 се възстановяват, в случай че при предоставянето на съответния пакет е участвал член от екипа, който притежава диплома за висше образование по специалност от професионално направление „Растениевъдство или „Растителна защита“ от професионална област „Аграрни науки и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Разходите за пакети СП 8 се възстановяват, в случай че при предоставянето на съответния пакет е участвал член от екипа, който притежава диплома за висше образование по специалност от професионално направление „Животновъдство или „Ветеринарна медицина“  от област „Аграрни науки и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8. Финансова помощ по реда на тази процедура се предоставя съгласно бюджета  на проекта, до стойността и в сроковете,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Безвъзмездна финансова помощ по настоящата процедура се предоставя под формата на единна ставка за единица продукт (стандартни опростени разходи) с размер, съответстващ на заложените суми за съответния съветнически пакет по интервенция II.И.1 - „Консултантски услуги и повишаване на консултантския капацитет“ от СПРЗСР 2023 – 2027 г.  в Раздел 12 „Допустими разход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Ф „Земеделие“ отказва изцяло или частично изплащането на финансовата помощ при спазване на изискванията в Глава четвърта „Условия и ред за намаляване и отказ за изплащане на финансовата помощ“ от Наредба № 4 от 25.10.2024 г., с изключение на условията в чл.50, ал. 1, т.4, т. 6 букви „б“, „ж“, „л“, т.18, както и при следните условия:</w:t>
      </w:r>
    </w:p>
    <w:p>
      <w:pPr>
        <w:pStyle w:val="Heading1"/>
        <w:rPr>
          <w:rFonts w:ascii="Times New Roman" w:hAnsi="Times New Roman" w:cs="Times New Roman"/>
          <w:color w:val="000000"/>
          <w:sz w:val="24"/>
          <w:szCs w:val="24"/>
        </w:rPr>
      </w:pPr>
      <w:bookmarkStart w:id="1" w:name="__RefHeading___Toc186807600"/>
      <w:bookmarkEnd w:id="1"/>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интернет страница, ако има такава и на официални сайтове в социални медии, кратко описание на подпомаганата дейност, в което се посочват целите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плакатът, табелата, билбордът или документите по т. 1, 2, 3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2" w:name="__RefHeading___Toc186807601"/>
      <w:bookmarkEnd w:id="2"/>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r>
        <w:rPr>
          <w:rFonts w:eastAsia="Times New Roman" w:cs="Times New Roman" w:ascii="Times New Roman" w:hAnsi="Times New Roman"/>
          <w:sz w:val="24"/>
          <w:szCs w:val="24"/>
          <w:shd w:fill="FEFEFE" w:val="clear"/>
          <w:lang w:eastAsia="bg-BG"/>
        </w:rPr>
        <w:t>Декларация за държавни помощи получени от горски стопа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shd w:fill="FEFEFE" w:val="clear"/>
          <w:lang w:eastAsia="bg-BG"/>
        </w:rPr>
        <w:t>Доклад за предоставен съветнически паке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иложение № 4а </w:t>
      </w:r>
      <w:r>
        <w:rPr>
          <w:rFonts w:eastAsia="Times New Roman" w:cs="Times New Roman" w:ascii="Times New Roman" w:hAnsi="Times New Roman"/>
          <w:sz w:val="24"/>
          <w:szCs w:val="24"/>
          <w:shd w:fill="FEFEFE" w:val="clear"/>
          <w:lang w:eastAsia="bg-BG"/>
        </w:rPr>
        <w:t>Доклад за предоставени комбинирани съветнически пакети</w:t>
      </w:r>
    </w:p>
    <w:sectPr>
      <w:headerReference w:type="default" r:id="rId6"/>
      <w:footerReference w:type="default" r:id="rId7"/>
      <w:type w:val="nextPage"/>
      <w:pgSz w:w="11906" w:h="16838"/>
      <w:pgMar w:left="1418" w:right="1134" w:gutter="0" w:header="567" w:top="623"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 xml:space="preserve">Условия за изпълнение на  заявления за подпомагане по </w:t>
    </w:r>
  </w:p>
  <w:p>
    <w:pPr>
      <w:pStyle w:val="Footer"/>
      <w:tabs>
        <w:tab w:val="clear" w:pos="708"/>
        <w:tab w:val="right" w:pos="9354" w:leader="none"/>
      </w:tabs>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роцедура „Предоставяне на съветнически пакети на земеделски и горски стопани“ интервенция II.И.1</w:t>
    </w:r>
    <w:r>
      <w:rPr/>
      <w:t xml:space="preserve"> „</w:t>
    </w:r>
    <w:r>
      <w:rPr>
        <w:rFonts w:cs="Times New Roman" w:ascii="Times New Roman" w:hAnsi="Times New Roman"/>
        <w:i/>
        <w:sz w:val="16"/>
        <w:szCs w:val="16"/>
      </w:rPr>
      <w:t>Консултантски услуги и повишаване на консултантския капацит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3794658" o:spid="shape_0" fillcolor="#bdd6ee" stroked="f" o:allowincell="f" style="position:absolute;margin-left:14.05pt;margin-top:272.4pt;width:439.55pt;height:138.7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422911" opacity="0.5"/>
          <v:stroke color="#3465a4" joinstyle="round" endcap="flat"/>
          <w10:wrap type="none"/>
        </v:shape>
      </w:pict>
      <w:drawing>
        <wp:inline distT="0" distB="0" distL="0" distR="0">
          <wp:extent cx="5942965" cy="7416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https://seu.dfz.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49:00Z</dcterms:created>
  <dc:creator/>
  <dc:description/>
  <cp:keywords/>
  <dc:language>en-US</dc:language>
  <cp:lastModifiedBy/>
  <dcterms:modified xsi:type="dcterms:W3CDTF">2025-05-02T12:17:00Z</dcterms:modified>
  <cp:revision>1</cp:revision>
  <dc:subject/>
  <dc:title/>
</cp:coreProperties>
</file>