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</w:t>
            </w:r>
            <w:r>
              <w:rPr/>
              <w:t>друг проект, програма или каквато и да е друга финансова схема, произлизаща от националния бюджет, бюджета на Общността или друга донорска програма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20351139"/>
            <w:bookmarkStart w:id="2" w:name="__Fieldmark__0_252035113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20351139"/>
            <w:bookmarkStart w:id="4" w:name="__Fieldmark__1_252035113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20351139"/>
            <w:bookmarkStart w:id="6" w:name="__Fieldmark__2_252035113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5-04-23T12:33:00Z</dcterms:modified>
  <cp:revision>7</cp:revision>
  <dc:subject/>
  <dc:title>ДЕКЛАРАЦИЯ ЗА ДЪРЖАВНИ ПОМОЩИ</dc:title>
</cp:coreProperties>
</file>