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360"/>
        <w:jc w:val="right"/>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lang w:val="ru-RU"/>
        </w:rPr>
        <w:t>…………..</w:t>
      </w:r>
      <w:r>
        <w:rPr>
          <w:rFonts w:eastAsia="Times New Roman" w:cs="Times New Roman" w:ascii="Times New Roman" w:hAnsi="Times New Roman"/>
          <w:bCs/>
        </w:rPr>
        <w:t>от ………..202..год.</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 xml:space="preserve">НА ОДОБРЕНИ ЗАЯВЛЕНИЯ ЗА ПОДПОМАГАНЕ ПО </w:t>
      </w:r>
      <w:r>
        <w:rPr>
          <w:rFonts w:cs="Times New Roman" w:ascii="Times New Roman" w:hAnsi="Times New Roman"/>
          <w:b/>
          <w:sz w:val="24"/>
          <w:szCs w:val="24"/>
        </w:rPr>
        <w:t>ПРОЦЕДУРА ЧРЕЗ ПОДБОР</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center"/>
              <w:rPr>
                <w:rFonts w:ascii="Times New Roman" w:hAnsi="Times New Roman" w:cs="Times New Roman"/>
                <w:sz w:val="24"/>
                <w:szCs w:val="24"/>
              </w:rPr>
            </w:pPr>
            <w:r>
              <w:rPr>
                <w:rFonts w:eastAsia="Times New Roman" w:cs="Times New Roman" w:ascii="Times New Roman" w:hAnsi="Times New Roman"/>
                <w:bCs/>
                <w:sz w:val="24"/>
                <w:szCs w:val="28"/>
              </w:rPr>
              <w:t>„</w:t>
            </w:r>
            <w:r>
              <w:rPr>
                <w:rFonts w:eastAsia="Times New Roman" w:cs="Times New Roman" w:ascii="Times New Roman" w:hAnsi="Times New Roman"/>
                <w:b/>
                <w:bCs/>
                <w:sz w:val="24"/>
                <w:szCs w:val="28"/>
              </w:rPr>
              <w:t>Подкрепа за разширяване на капацитета за предоставяне на съветнически услуги“</w:t>
            </w:r>
            <w:r>
              <w:rPr>
                <w:rFonts w:cs="Times New Roman" w:ascii="Times New Roman" w:hAnsi="Times New Roman"/>
                <w:b/>
                <w:sz w:val="24"/>
                <w:szCs w:val="28"/>
              </w:rPr>
              <w:t xml:space="preserve"> </w:t>
            </w:r>
            <w:r>
              <w:rPr>
                <w:rFonts w:cs="Times New Roman" w:ascii="Times New Roman" w:hAnsi="Times New Roman"/>
                <w:b/>
                <w:sz w:val="24"/>
                <w:szCs w:val="24"/>
              </w:rPr>
              <w:t xml:space="preserve">по интервенция </w:t>
            </w:r>
            <w:r>
              <w:rPr>
                <w:rFonts w:eastAsia="Times New Roman" w:cs="Times New Roman" w:ascii="Times New Roman" w:hAnsi="Times New Roman"/>
                <w:b/>
                <w:bCs/>
                <w:sz w:val="24"/>
                <w:szCs w:val="24"/>
              </w:rPr>
              <w:t>II.И.1 -</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rPr>
              <w:t>Консултантски услуги и повишаване на консултантския капацитет“ от СПРЗСР 2023 – 2027 г.</w:t>
            </w:r>
          </w:p>
          <w:p>
            <w:pPr>
              <w:pStyle w:val="Normal"/>
              <w:spacing w:lineRule="auto" w:line="240" w:before="0" w:after="16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6807598">
            <w:r>
              <w:rPr>
                <w:rStyle w:val="IndexLink"/>
                <w:rFonts w:cs="Times New Roman" w:ascii="Times New Roman" w:hAnsi="Times New Roman"/>
                <w:lang w:val="en-US" w:eastAsia="en-US"/>
              </w:rPr>
              <w:t>А. Техническо изпълнение на заявленията за подпомагане:</w:t>
            </w:r>
            <w:r>
              <w:rPr>
                <w:rStyle w:val="IndexLink"/>
                <w:lang w:val="en-US" w:eastAsia="en-US"/>
              </w:rPr>
              <w:tab/>
              <w:t>3</w:t>
            </w:r>
          </w:hyperlink>
        </w:p>
        <w:p>
          <w:pPr>
            <w:pStyle w:val="Contents1"/>
            <w:tabs>
              <w:tab w:val="clear" w:pos="708"/>
              <w:tab w:val="right" w:pos="9344" w:leader="dot"/>
            </w:tabs>
            <w:rPr>
              <w:rFonts w:eastAsia="Times New Roman"/>
              <w:lang w:val="en-US" w:eastAsia="en-US"/>
            </w:rPr>
          </w:pPr>
          <w:hyperlink w:anchor="__RefHeading___Toc186807599">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заявленията за подпомагане и плащане</w:t>
            </w:r>
            <w:r>
              <w:rPr>
                <w:rStyle w:val="IndexLink"/>
                <w:lang w:val="en-US" w:eastAsia="en-US"/>
              </w:rPr>
              <w:tab/>
              <w:t>7</w:t>
            </w:r>
          </w:hyperlink>
        </w:p>
        <w:p>
          <w:pPr>
            <w:pStyle w:val="Contents1"/>
            <w:tabs>
              <w:tab w:val="clear" w:pos="708"/>
              <w:tab w:val="right" w:pos="9344" w:leader="dot"/>
            </w:tabs>
            <w:rPr>
              <w:rFonts w:eastAsia="Times New Roman"/>
              <w:lang w:val="en-US" w:eastAsia="en-US"/>
            </w:rPr>
          </w:pPr>
          <w:hyperlink w:anchor="__RefHeading___Toc186807600">
            <w:r>
              <w:rPr>
                <w:rStyle w:val="IndexLink"/>
                <w:rFonts w:cs="Times New Roman" w:ascii="Times New Roman" w:hAnsi="Times New Roman"/>
                <w:lang w:val="en-US" w:eastAsia="en-US"/>
              </w:rPr>
              <w:t>В. Мерки за информиране и публичност</w:t>
            </w:r>
            <w:r>
              <w:rPr>
                <w:rStyle w:val="IndexLink"/>
                <w:lang w:val="en-US" w:eastAsia="en-US"/>
              </w:rPr>
              <w:tab/>
              <w:t>9</w:t>
            </w:r>
          </w:hyperlink>
        </w:p>
        <w:p>
          <w:pPr>
            <w:pStyle w:val="Contents1"/>
            <w:tabs>
              <w:tab w:val="clear" w:pos="708"/>
              <w:tab w:val="right" w:pos="9344" w:leader="dot"/>
            </w:tabs>
            <w:rPr>
              <w:rFonts w:eastAsia="Times New Roman"/>
              <w:lang w:val="en-US" w:eastAsia="en-US"/>
            </w:rPr>
          </w:pPr>
          <w:hyperlink w:anchor="__RefHeading___Toc186807601">
            <w:r>
              <w:rPr>
                <w:rStyle w:val="IndexLink"/>
                <w:rFonts w:cs="Times New Roman" w:ascii="Times New Roman" w:hAnsi="Times New Roman"/>
                <w:lang w:val="en-US" w:eastAsia="en-US"/>
              </w:rPr>
              <w:t>Г. Приложения към Условията за изпълнение:</w:t>
            </w:r>
            <w:r>
              <w:rPr>
                <w:rStyle w:val="IndexLink"/>
                <w:lang w:val="en-US" w:eastAsia="en-US"/>
              </w:rPr>
              <w:tab/>
              <w:t>10</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6807598"/>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w:t>
        <w:tab/>
        <w:t>Одобреният проект се изпълнява в срок до 48 месеца, считано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Крайният срок по т. 2 не може да е по-дълъг от 30.09.2029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 xml:space="preserve">10 от Закона за подпомагане на земеделските производители, </w:t>
        </w:r>
      </w:hyperlink>
      <w:r>
        <w:rPr>
          <w:rFonts w:cs="Times New Roman" w:ascii="Times New Roman" w:hAnsi="Times New Roman"/>
          <w:sz w:val="24"/>
          <w:szCs w:val="24"/>
        </w:rPr>
        <w:t xml:space="preserve">реда предвиден в чл. 15 от Наредба № 4 от 2024 г., както и при изрично предвидените в самия договор и насоките основа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3.1 Бенефициентът може да подаде искане за промяна на административния договор през Системата за електронно управление СЕУ, наричана по-нататък (СЕУ чрез индивидуалния си профил), като към искането се прилагат доказателства, необходими за преценка на неговата основа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 Искането за промяна на договора трябва да бъде подадено не по-късно от два месеца преди изтичане на срока за изпълнение на дейността, определ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4. Комуникацията между бенефициента и УО на СПРЗСР 2023-2027 г. и ДФЗ се осъществява през СЕУ на интернет адрес: </w:t>
      </w:r>
      <w:hyperlink r:id="rId5">
        <w:r>
          <w:rPr>
            <w:rStyle w:val="InternetLink"/>
            <w:rFonts w:cs="Times New Roman" w:ascii="Times New Roman" w:hAnsi="Times New Roman"/>
            <w:sz w:val="24"/>
            <w:szCs w:val="24"/>
          </w:rPr>
          <w:t>https://seu.dfz.bg</w:t>
        </w:r>
      </w:hyperlink>
      <w:r>
        <w:rPr>
          <w:rFonts w:cs="Times New Roman" w:ascii="Times New Roman" w:hAnsi="Times New Roman"/>
          <w:sz w:val="24"/>
          <w:szCs w:val="24"/>
        </w:rPr>
        <w:t xml:space="preserve">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от датата на подаване на заявлението за подпомагане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5.1. Изискванията на чл. 53, ал. 1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5.1.1.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У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и да не допуска намаляване на броя на точките, под минималния брой на точките,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4.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5. </w:t>
      </w:r>
      <w:r>
        <w:rPr>
          <w:rFonts w:cs="Times New Roman" w:ascii="Times New Roman" w:hAnsi="Times New Roman"/>
          <w:sz w:val="24"/>
          <w:szCs w:val="24"/>
        </w:rPr>
        <w:t>Не следва да е налице обстоятелство, посочено в раздел 8 „Условия за недопустимост на кандидатите“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6.</w:t>
        <w:tab/>
        <w:t>Да не променят местоположението и обхвата на мобилните офиси извън допустимите територ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w:t>
        <w:tab/>
        <w:t>Да използва финансирания автомобил/финансираните автомобили единствено за изпълнение на целите на одобрения проект, което се удостоверява със съответните документи (напр. заповед за командиро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8. Контролът по изпълнението на одобреното заявление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ru-RU"/>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6.1. изпълни изцяло одобреното заявление за подпомагане при спазване на крайните срокове за това, посочени в административния догово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 xml:space="preserve">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настоящите условия, при спазване на реда и условията, предвидени в Наредба № 4 от 2024 г.</w:t>
      </w:r>
      <w:r>
        <w:rPr>
          <w:rFonts w:cs="Times New Roman" w:ascii="Times New Roman" w:hAnsi="Times New Roman"/>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4. представя на ДФ „Земеделие“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от сключването на административния договор до изтичане на срока за мониторин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5. проведе обществени поръчки за избор на изпълнител/и на дейностите по одобреното заявление за подпомагане по реда на ЗОП;</w:t>
      </w:r>
    </w:p>
    <w:p>
      <w:pPr>
        <w:pStyle w:val="Normal"/>
        <w:pBdr>
          <w:top w:val="single" w:sz="4" w:space="1" w:color="000000"/>
          <w:left w:val="single" w:sz="4" w:space="4" w:color="000000"/>
          <w:bottom w:val="single" w:sz="4" w:space="31" w:color="000000"/>
          <w:right w:val="single" w:sz="4" w:space="4" w:color="000000"/>
        </w:pBdr>
        <w:tabs>
          <w:tab w:val="clear" w:pos="708"/>
          <w:tab w:val="left" w:pos="284" w:leader="none"/>
        </w:tabs>
        <w:spacing w:lineRule="auto" w:line="240" w:before="0" w:after="1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 xml:space="preserve">6.6. </w:t>
      </w:r>
      <w:r>
        <w:rPr>
          <w:rFonts w:eastAsia="Times New Roman" w:cs="Times New Roman" w:ascii="Times New Roman" w:hAnsi="Times New Roman"/>
          <w:sz w:val="24"/>
          <w:szCs w:val="24"/>
          <w:lang w:val="en-US" w:eastAsia="ar-SA"/>
        </w:rPr>
        <w:t xml:space="preserve">спазва сроковете и изискванията, посочени в „Процедура за осъществяване на последващ </w:t>
      </w:r>
      <w:r>
        <w:rPr>
          <w:rFonts w:eastAsia="Times New Roman" w:cs="Times New Roman" w:ascii="Times New Roman" w:hAnsi="Times New Roman"/>
          <w:sz w:val="24"/>
          <w:szCs w:val="24"/>
          <w:lang w:eastAsia="ar-SA"/>
        </w:rPr>
        <w:t>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7. спазва разпоредбите на Закона за обществените поръчки и актовете по неговото прилагане, както и указанията на ДФЗ – Р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8.</w:t>
        <w:tab/>
        <w:t xml:space="preserve">съблюдава в разходооправдателните документи да се съдържа и/или да е добавен номера и датата на сключения административен договор, по който са извършени съответните разходи, освен в случаите когато е технически неизпълнимо;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9. извърши за своя сметка плащанията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7. Държавен фонд „Земеделие“ - Разплащателната агенция (ДФЗ – РА) осъществява последващ контрол за законосъобразност върху проведените обществени поръчки за изпълнение на дейностите, включени в одобрения проект от бенефициентите, съгласно утвърдена от изпълнителния директор на ДФЗ - РА „Процедура за осъществяване на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 Бенефициентът е длъжен да уведомява УО и ДФЗ – РА, в срок не по-късно от 5 работни дни от настъпването му, за всяко събитие, което е довело и/или ще доведе до спиране за повече от 5 работни дни на дейността на един или повече от мобилните офиси или до загубване или погиване или унищожаване или противозаконно отнемане на подпомогнат дълготраен материален актив, като представя и наличните към датата на уведомяване доказателства за настъпване на събитието, включително когато е приложимо – издадено от компетентен орган.</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 Бенефициентът е длъжен незабавно да уведомява УО и ДФЗ за всяко обстоятелство, което би могло да възпрепятства или забави осъществяването на дейностите по проекта, а при невъзможност писмено в срок до 15 работни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от компетентен орган.</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w:t>
      </w:r>
      <w:r>
        <w:rPr>
          <w:rFonts w:cs="Times New Roman" w:ascii="Times New Roman" w:hAnsi="Times New Roman"/>
          <w:sz w:val="24"/>
          <w:szCs w:val="24"/>
        </w:rPr>
        <w:t>.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val="ru-RU" w:eastAsia="ar-SA"/>
        </w:rPr>
        <w:t>Държавен фонд „Земеделие“, оттегля цялата или част от предоставената финансова помощ и изисква възстановяване при условията, посочени в Наредба №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12.1.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12.2. бенефициентът не е спазил приложимото законодателство в областта на обществените поръчк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3. към датата на подаване на искане за окончателно плащане бенефициентът не е провел най-малко 110 информационни събития (в т.ч. съвместни събития с други организации/институции/звена/юридически лица), свързани с представяне на целите на ЕПИ-АГРИ и за представяне/демонстриране на иновации в териториалния обхват на офиса, в които са участвали най – малко 1100 земеделски стопани и други лица, желаещи да извършват дейности или вече извършващи дейности в сферата на селското стопан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4. към датата на подаване на искане за окончателно плащане бенефициентът не е провел най-малко 220 информационни събития, въз основа на което да се повишат знанията и информираността на земеделските стопани и други заинтересовани лица относно изискванията, условията и възможностите за подпомагане по СПРЗСР 2023-2027 г. и/или по други теми, свързани с възможности за подпомагане и законодателство в областта на Общата селскостопанска политика на ЕС, в които са участвали най – малко 3 000 земеделски стопани и други лица, желаещи да извършват дейности или вече</w:t>
      </w:r>
      <w:r>
        <w:rPr>
          <w:rFonts w:cs="Times New Roman" w:ascii="Times New Roman" w:hAnsi="Times New Roman"/>
          <w:sz w:val="24"/>
          <w:szCs w:val="24"/>
          <w:lang w:val="en-GB"/>
        </w:rPr>
        <w:t xml:space="preserve"> </w:t>
      </w:r>
      <w:r>
        <w:rPr>
          <w:rFonts w:cs="Times New Roman" w:ascii="Times New Roman" w:hAnsi="Times New Roman"/>
          <w:sz w:val="24"/>
          <w:szCs w:val="24"/>
        </w:rPr>
        <w:t>извършващи дейности в сферата на селското стопан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 След подписване на административния договор ДФЗ може да извършва проверка по букви „iii“, „iv“ и „vi“ от раздел 2 „Контролни дейности“, т. А „Процедури по одобряване на заявленията“ от Приложение № I към Делегиран регламент (ЕС) № 2022/127.</w:t>
      </w:r>
    </w:p>
    <w:p>
      <w:pPr>
        <w:pStyle w:val="Heading1"/>
        <w:rPr>
          <w:rFonts w:ascii="Times New Roman" w:hAnsi="Times New Roman" w:cs="Times New Roman"/>
          <w:color w:val="000000"/>
          <w:sz w:val="24"/>
          <w:szCs w:val="24"/>
        </w:rPr>
      </w:pPr>
      <w:bookmarkStart w:id="1" w:name="__RefHeading___Toc186807599"/>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Финансово изпълнение на </w:t>
      </w:r>
      <w:r>
        <w:rPr>
          <w:rFonts w:cs="Times New Roman" w:ascii="Times New Roman" w:hAnsi="Times New Roman"/>
          <w:color w:val="000000"/>
          <w:sz w:val="24"/>
          <w:szCs w:val="24"/>
          <w:lang w:val="bg-BG"/>
        </w:rPr>
        <w:t>заявленията за подпомагане</w:t>
      </w:r>
      <w:r>
        <w:rPr>
          <w:rFonts w:cs="Times New Roman" w:ascii="Times New Roman" w:hAnsi="Times New Roman"/>
          <w:color w:val="000000"/>
          <w:sz w:val="24"/>
          <w:szCs w:val="24"/>
        </w:rPr>
        <w:t xml:space="preserve">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Искане за междинно плащане за съответния отчетен период може да се подава в срок до 45 дни след изтичане на всяко шестмесечие или дванадесетмесечие на съответната календарна година. Към искането за междинно плащане се отчитат дейности и разходи, извършени за шестмесечието или дванадесетмесечието, предхождащо подаването на съответното искане за плащане. Плащането на разходи за изпълнените за периода дейности, включени в исканията за междинни плащания, могат да бъдат извършени и в срок до 45 дни след изтичане на съответния отчетен период, но не по-късно от подаване на искането за плащане. При подаване на първо междинно искане за плащане бенефициентът има право да отчете и заяви всички дейности и разходи, извършени от датата на сключване на административния договор до края на шестемесечието/дванадесетмесечието, предхождащо подаване на искането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Бенефициентът има право да подава искане за междинно плащане в срок до четири месеца преди изтичане на крайния срок за изпълнение на одобреното заявление за подпомагане, посоч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Окончателно  искане за плащане се подава до изтичане на срока за изпълнение на проекта, но не по-късно от 30.09.2029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5. Междинно плащане и окончателно плащане се извършват при условията на Раздел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r>
        <w:rPr>
          <w:rFonts w:cs="Times New Roman" w:ascii="Times New Roman" w:hAnsi="Times New Roman"/>
          <w:sz w:val="24"/>
          <w:szCs w:val="24"/>
        </w:rPr>
        <w:t>„Междинно и окончателно плащане“ от Глава III „Условия и ред за изплащане на финансовата помощ“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Искането за междинно/окончателно плащане се подава ведно с документите посочени в Приложение 1 „Документи към искане за плащане“ от настоящите условия, при спазване на реда и условията, предвиден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7. Всяко искане за плащане трябва да е придружено от доклад за отчитане на всички изпълнени дейности и свършената работа за съответния отчетен период (свободен текст), за който се иска възстановяване на разходи и съответните документи, доказващи тяхното изпълнение. В доклада следва да е включена информация (наименование, ЕИК/ЕГН, данни за контакт) за лицата  на които екипа на мобилния офис е предоставил услуга в съответния отчетен период. Изискването за ЕГН/ЕИК не се отнася за лицата  на които екипа на мобилния офис е предоставил услуга по телефона, електронната поща  или в дистанционна форма за съответния отчетен период. За тези лица данните за контакт са телефонен номер или електронен адрес. В случай, че дадена дейност се изпълнява в рамките на повече от един отчетен период, същата се отчита в периода, в който е приключило изпълнението и е извършено плащан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8. Разходи за дейности, които не са извършени в съответния отчетен период, за който е подадено искане за плащане и/или при спазване на изискванията на т. 2 не подлежат на възстановяв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9. Финансова помощ се предоставя само за дейности, определени като допустим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 Финансова помощ по реда на тази процедура се предоставя, съгласно бюджета  на проекта, до стойността и в сроковете, посочен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Разходите за дейности „Информационни срещи/семинари“ от приложение № 4 от Условията за кандидатстване са допустими за финансиране ако са присъствали минималният брой участници, посочен в прилож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 Финансовата помощ се предоставя чрез възстановяване на реално извършени и платени допустими разходи, единна ставка и стандартни разходи при условията, посочени в раздел 14 „Условия за допустимост на разходите“ от Условията за кандидатстване.</w:t>
      </w:r>
    </w:p>
    <w:p>
      <w:pPr>
        <w:pStyle w:val="Heading1"/>
        <w:rPr>
          <w:rFonts w:ascii="Times New Roman" w:hAnsi="Times New Roman" w:cs="Times New Roman"/>
          <w:color w:val="000000"/>
          <w:sz w:val="24"/>
          <w:szCs w:val="24"/>
        </w:rPr>
      </w:pPr>
      <w:bookmarkStart w:id="2" w:name="__RefHeading___Toc186807600"/>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 в централно управление на НССЗ и в седалището на всеки одобрен мобилен офи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дейността, подпомагана от ЕЗФРС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Бенефициентът се задължава да включи изявление, открояващо подкрепата от Съюза по видим начин, върху документи и комуникационни и информ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Електронната страница и табелата или документите по т. 1, 2, и 3, трябва да съдържат описание на 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6</w:t>
      </w:r>
      <w:r>
        <w:rPr>
          <w:rFonts w:cs="Times New Roman" w:ascii="Times New Roman" w:hAnsi="Times New Roman"/>
          <w:sz w:val="24"/>
          <w:szCs w:val="24"/>
        </w:rPr>
        <w:t>.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6807601"/>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Декларация за упражняване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Приложение № 4 Декларация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5 Форма за наблюдение</w:t>
      </w:r>
    </w:p>
    <w:sectPr>
      <w:headerReference w:type="default" r:id="rId6"/>
      <w:footerReference w:type="default" r:id="rId7"/>
      <w:type w:val="nextPage"/>
      <w:pgSz w:w="11906" w:h="16838"/>
      <w:pgMar w:left="1418" w:right="1134" w:gutter="0" w:header="567" w:top="623"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rFonts w:ascii="Times New Roman" w:hAnsi="Times New Roman" w:cs="Times New Roman"/>
        <w:i/>
        <w:i/>
        <w:sz w:val="16"/>
        <w:szCs w:val="16"/>
      </w:rPr>
    </w:pPr>
    <w:r>
      <w:rPr>
        <w:rFonts w:cs="Times New Roman" w:ascii="Times New Roman" w:hAnsi="Times New Roman"/>
        <w:i/>
        <w:sz w:val="16"/>
        <w:szCs w:val="16"/>
      </w:rPr>
      <w:t>II.И.1 - „Консултантски услуги и повишаване на консултантския капаците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4729408" o:spid="shape_0" fillcolor="silver" stroked="f" o:allowincell="f" style="position:absolute;margin-left:14.05pt;margin-top:283.45pt;width:439.55pt;height:138.7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5942965" cy="74168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 t="-44" r="-5" b="-44"/>
                  <a:stretch>
                    <a:fillRect/>
                  </a:stretch>
                </pic:blipFill>
                <pic:spPr bwMode="auto">
                  <a:xfrm>
                    <a:off x="0" y="0"/>
                    <a:ext cx="594296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https://seu.dfz.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28:00Z</dcterms:created>
  <dc:creator/>
  <dc:description/>
  <cp:keywords/>
  <dc:language>en-US</dc:language>
  <cp:lastModifiedBy/>
  <dcterms:modified xsi:type="dcterms:W3CDTF">2025-04-03T10:34:00Z</dcterms:modified>
  <cp:revision>1</cp:revision>
  <dc:subject/>
  <dc:title/>
</cp:coreProperties>
</file>