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lang w:val="ru-RU"/>
        </w:rPr>
        <w:t xml:space="preserve">РД09-37 </w:t>
      </w:r>
      <w:r>
        <w:rPr>
          <w:rFonts w:eastAsia="Times New Roman" w:cs="Times New Roman" w:ascii="Times New Roman" w:hAnsi="Times New Roman"/>
          <w:bCs/>
        </w:rPr>
        <w:t>от 15.01.2025 г.,</w:t>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изменено със Заповед № РД09-844 от 22.08.2025 г. </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Интервенция II.И.2. - Професионално обучение и придобиване на знания</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 xml:space="preserve">10 от Закона за подпомагане на земеделските производители </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на интернет адрес: https://seu.dfz.bg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а спазва</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1.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не получава публична финансова помощ от държавния бюджет или от бюджета на Европейския съюз за същите дейности и за същите лица,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4. Да </w:t>
      </w:r>
      <w:r>
        <w:rPr>
          <w:rFonts w:eastAsia="Times New Roman" w:cs="Times New Roman" w:ascii="Times New Roman" w:hAnsi="Times New Roman"/>
          <w:sz w:val="24"/>
          <w:szCs w:val="24"/>
        </w:rPr>
        <w:t>спазва всичк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5 </w:t>
      </w:r>
      <w:r>
        <w:rPr>
          <w:rFonts w:cs="Times New Roman" w:ascii="Times New Roman" w:hAnsi="Times New Roman"/>
          <w:sz w:val="24"/>
          <w:szCs w:val="24"/>
        </w:rPr>
        <w:t>Не следва да е налице обстоятелство, посочено в раздел 9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6. Контролът по изпълнението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В случай че бенефициентът е възложител по чл. 5 или чл. 6 от ЗОП, той трябва да избере изпълнители и да сключи договори с доставчиците на услугите, спазвайки изискванията на Закона за обществените поръчк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 изпълни одобреното заявление за подпомагане в срока, посочен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и, разрешителни или регистрации за извършване на дейността, когато се изискват такива съгласно действащото законодател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6.6. Бенефициент, за който са приложими чл. 5 или чл. 6 от ЗОП, е длъжен да избере изпълнител/и на елементите</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формиращи стойността на курсовете/семинарите, включени в заявлението за подпомагане, по реда на ЗОП, след подписване на административния договор. Бенефициентът няма право да възлага изцяло дейност (провеждане на курс за обучение или семинар) на външни изпълнител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6.6.1. Държавен фонд „Земеделие“ осъществява последващ контрол за законосъобразност върху проведените обществени поръчки за избор на изпълнители на елементи от стойността на опростения разход за дейностите, включени в одобреното заявление за подпомагане, съгласно утвърдена от изпълнителния директор на ДФЗ „Процедура за осъществяване на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6.2. Бенефициентът, който е възложител по ЗОП е длъжен да </w:t>
      </w:r>
      <w:r>
        <w:rPr>
          <w:rFonts w:cs="Times New Roman" w:ascii="Times New Roman" w:hAnsi="Times New Roman"/>
          <w:sz w:val="24"/>
          <w:szCs w:val="24"/>
        </w:rPr>
        <w:t xml:space="preserve">сключи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 xml:space="preserve">6.6.3. Бенефициентът е длъжен да публикува в СЕУ във формат „рdf“ или „jpg“ цялата документация, свързана с възлагането на обществените поръчки за изпълнение на елементи от дейностите, включени в одобреното заявление за подпомагане в срок до 10 работни дни от датата на подписване на договора с избрания изпълнител  или издаване на документите по чл. 20, ал. 5 от ЗОП.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6.4. ДФЗ извършва последващ контрол за законосъобразност на възложените обществени поръчки въз основа на документите по т. 6.6.3 в срок до четири месеца от получаването им.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6.6.5. Когато въз основа на контрола по т. 6.6.1 ДФЗ установи неспазване на правилата за възлагане на обществени поръчки, изпълнителният директор на ДФЗ издава решения за налагане на финансови корекции по реда на глава четвърта от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lang w:val="ru-RU"/>
        </w:rPr>
        <w:t>6.</w:t>
      </w:r>
      <w:r>
        <w:rPr>
          <w:rFonts w:cs="Times New Roman" w:ascii="Times New Roman" w:hAnsi="Times New Roman"/>
          <w:sz w:val="24"/>
          <w:szCs w:val="24"/>
        </w:rPr>
        <w:t xml:space="preserve">7. </w:t>
      </w:r>
      <w:r>
        <w:rPr>
          <w:rFonts w:cs="Times New Roman" w:ascii="Times New Roman" w:hAnsi="Times New Roman"/>
          <w:bCs/>
          <w:sz w:val="24"/>
          <w:szCs w:val="24"/>
        </w:rPr>
        <w:t>При изпълнение на дейностите по одобреното заявление за подпомагане, бенефициентът се задължав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lang w:val="ru-RU"/>
        </w:rPr>
        <w:t>6.</w:t>
      </w:r>
      <w:r>
        <w:rPr>
          <w:rFonts w:cs="Times New Roman" w:ascii="Times New Roman" w:hAnsi="Times New Roman"/>
          <w:bCs/>
          <w:sz w:val="24"/>
          <w:szCs w:val="24"/>
        </w:rPr>
        <w:t>7.1. да включва като обучаеми само лица, които отговарят на условията, посочени в т. 3 на Раздел 11 „Условия за допустимост на дейностите, в т.ч. срок за изпълнение на одобрените заявления за подпомагане“ от Условията за кандидатстване, които да отговарят на изискването към датата на стартиране на обучението/семинар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2. да води присъствена форма по време на обучението по образец, съгласно приложение № 4 към Условията за изпълнение, в която следва да са вписани всички обучаеми лица в съответната група на курса/семинар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3. да издава удостоверение за професионално обучение съгласно чл. 38 от Закона за професионално образование и обучение (ЗПОО) на лицата, завършили успешно курс за придобиване квалификация по част от професия (за бенефициенти професионални гимназии и лицензирани центрове за професионално обучение) и да впише същото в регистъра по чл. 50, ал.2, т. 1 от ЗПО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4. да издава удостоверение за допълнително обучение, съгласно чл. 1, ал. 1, т. 8 от Наредба за държавните изисквания към съдържанието на основните документи, издавани от висшите училища на лицата, завършили успешно курс за повишаване на квалификацията, приета с ПМС № 215 от 12.08.2004 г. (за бенефициенти акредитирани висши училищ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5. да организира обучения и изпити за придобиване на правоспособност за работа със земеделска и горска техника, съгласно изискванията на Наредба № 1 от 15 февруари 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 (Наредба №1/2019 г.). (за бенефициенти, които са учебни форми с валидно удостоверение за регистрация по Наредба №1 /2019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6. да издава сертификат по образец съгласно приложение № 5 на лицата, участвали в семинар (за всички бенефициенти по процедурат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lang w:val="ru-RU"/>
        </w:rPr>
        <w:t>6.</w:t>
      </w:r>
      <w:r>
        <w:rPr>
          <w:rFonts w:cs="Times New Roman" w:ascii="Times New Roman" w:hAnsi="Times New Roman"/>
          <w:bCs/>
          <w:sz w:val="24"/>
          <w:szCs w:val="24"/>
        </w:rPr>
        <w:t>7.7. да води регистрационна книга на издадените удостоверения на завършилите обучение по подмярката, както и всички съпътстващи обучението документи съгласно чл. 5, ал. 1 от Наредба № 2 от 2018 г. за документите за професионално обучение на лица, навършили 16 г., обн. ДВ бр. 57 от 2018 г. Формата и съдържанието на документите трябва да отговарят на изискванията на Наредба № 8 от 2016 г. за информацията и документите за системата на предучилищното и училищното образование, обн. ДВ бр. 66 от 2016 г. (за бенефициенти професионални гимназии и лицензирани центрове за професионално обучени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lang w:val="ru-RU"/>
        </w:rPr>
        <w:t>6.</w:t>
      </w:r>
      <w:r>
        <w:rPr>
          <w:rFonts w:cs="Times New Roman" w:ascii="Times New Roman" w:hAnsi="Times New Roman"/>
          <w:bCs/>
          <w:sz w:val="24"/>
          <w:szCs w:val="24"/>
        </w:rPr>
        <w:t>7.8. да води регистрационна книга на издадените удостоверения на завършилите обучение по подмярката, както и всички съпътстващи обучението документи съгласно Закон за висшето образование и Наредба за държавните изисквания към съдържанието на основните документи, издавани от висшите училища (за бенефициенти акредитирани висши училищ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9. да води регистрационна книга на издадените сертификати на участниците в семинари, по образец съгласно приложение № 6 от Условията за изпълнение (за всички бенефициенти по процедурат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color w:val="FF0000"/>
          <w:sz w:val="24"/>
          <w:szCs w:val="24"/>
        </w:rPr>
      </w:pPr>
      <w:r>
        <w:rPr>
          <w:rFonts w:cs="Times New Roman" w:ascii="Times New Roman" w:hAnsi="Times New Roman"/>
          <w:bCs/>
          <w:sz w:val="24"/>
          <w:szCs w:val="24"/>
        </w:rPr>
        <w:t>6</w:t>
      </w:r>
      <w:r>
        <w:rPr>
          <w:rFonts w:cs="Times New Roman" w:ascii="Times New Roman" w:hAnsi="Times New Roman"/>
          <w:bCs/>
          <w:sz w:val="24"/>
          <w:szCs w:val="24"/>
          <w:lang w:val="ru-RU"/>
        </w:rPr>
        <w:t>.</w:t>
      </w:r>
      <w:r>
        <w:rPr>
          <w:rFonts w:cs="Times New Roman" w:ascii="Times New Roman" w:hAnsi="Times New Roman"/>
          <w:bCs/>
          <w:sz w:val="24"/>
          <w:szCs w:val="24"/>
        </w:rPr>
        <w:t xml:space="preserve">7.10. да изисква от обучаемите лица - горски стопани и заетите в техните стопанства, които попадат в обхвата на </w:t>
      </w:r>
      <w:r>
        <w:rPr>
          <w:rFonts w:cs="Times New Roman" w:ascii="Times New Roman" w:hAnsi="Times New Roman"/>
          <w:sz w:val="24"/>
          <w:szCs w:val="24"/>
        </w:rPr>
        <w:t>Регламент (ЕС) 2022/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r>
        <w:rPr>
          <w:rFonts w:cs="Times New Roman" w:ascii="Times New Roman" w:hAnsi="Times New Roman"/>
          <w:bCs/>
          <w:sz w:val="24"/>
          <w:szCs w:val="24"/>
        </w:rPr>
        <w:t>, да попълнят заявление за включване в курс/семинар, (което съдържа наименованието и размера на предприятието на горския стопанин; тема и вид на курса/семинара, включително съответната начална и крайна дата; местонахождението на курса/семинара; размера на безвъзмездна финансова помощ, необходима за участие в курса/семинара), както и да попълнят декларация за размера на получените държавни помощи по образец съгласно Приложение № 7 като ги предоставят към съответното искане за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w:t>
      </w:r>
      <w:r>
        <w:rPr>
          <w:rFonts w:cs="Times New Roman" w:ascii="Times New Roman" w:hAnsi="Times New Roman"/>
          <w:bCs/>
          <w:sz w:val="24"/>
          <w:szCs w:val="24"/>
          <w:lang w:val="ru-RU"/>
        </w:rPr>
        <w:t>1</w:t>
      </w:r>
      <w:r>
        <w:rPr>
          <w:rFonts w:cs="Times New Roman" w:ascii="Times New Roman" w:hAnsi="Times New Roman"/>
          <w:bCs/>
          <w:sz w:val="24"/>
          <w:szCs w:val="24"/>
        </w:rPr>
        <w:t xml:space="preserve">1. да изисква от обучаемите лица да попълнят Декларация-протокол за получено обучение/участие в семинар по образец, съгласно Приложения № </w:t>
      </w:r>
      <w:r>
        <w:rPr>
          <w:rFonts w:cs="Times New Roman" w:ascii="Times New Roman" w:hAnsi="Times New Roman"/>
          <w:bCs/>
          <w:sz w:val="24"/>
          <w:szCs w:val="24"/>
          <w:lang w:val="ru-RU"/>
        </w:rPr>
        <w:t>9</w:t>
      </w:r>
      <w:r>
        <w:rPr>
          <w:rFonts w:cs="Times New Roman" w:ascii="Times New Roman" w:hAnsi="Times New Roman"/>
          <w:bCs/>
          <w:sz w:val="24"/>
          <w:szCs w:val="24"/>
        </w:rPr>
        <w:t xml:space="preserve"> от Условията за изпълнение за всички участници в курсовете/семинарит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6.7.12. да избира външни изпълнители за елементите на опростения разход, формиращи стойността на съответния курс или семинар, които притежават необходимите разрешителни или лицензии за извършване на съответната дейност.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w:t>
      </w:r>
      <w:r>
        <w:rPr>
          <w:rFonts w:cs="Times New Roman" w:ascii="Times New Roman" w:hAnsi="Times New Roman"/>
          <w:bCs/>
          <w:sz w:val="24"/>
          <w:szCs w:val="24"/>
          <w:lang w:val="ru-RU"/>
        </w:rPr>
        <w:t>1</w:t>
      </w:r>
      <w:r>
        <w:rPr>
          <w:rFonts w:cs="Times New Roman" w:ascii="Times New Roman" w:hAnsi="Times New Roman"/>
          <w:bCs/>
          <w:sz w:val="24"/>
          <w:szCs w:val="24"/>
        </w:rPr>
        <w:t>3. При неизпълнение на някое от задълженията, посочени в т. 6.7, санкцията е в размер на одобрената помощ за обучението на едно лице и се налага за всяко лице, за което е установено неизпълнениет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 Бенефициентът е длъжен да изпрати чрез профила си в СЕУ, модул „Кореспонденция“,  в срок до 15 календарни дни преди началната дата за провеждане на курса/семинара, информация за: дата на стартиране и период на провеждане на курса/семинара, място на провеждане, график на обучението/семинара (образец приложение № 8) по дни и часове, списък на лицата, включени в обучението/семинара, който съдържа три имена и ЕГН</w:t>
      </w:r>
      <w:r>
        <w:rPr>
          <w:rFonts w:cs="Times New Roman" w:ascii="Times New Roman" w:hAnsi="Times New Roman"/>
        </w:rPr>
        <w:t xml:space="preserve"> </w:t>
      </w:r>
      <w:r>
        <w:rPr>
          <w:rFonts w:cs="Times New Roman" w:ascii="Times New Roman" w:hAnsi="Times New Roman"/>
          <w:bCs/>
          <w:sz w:val="24"/>
          <w:szCs w:val="24"/>
        </w:rPr>
        <w:t xml:space="preserve">и съответно Уникален идентификационен номер на земеделския стопанин или номер на удостоверение на горския стопанин.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8. Във връзка с проверката за спазване на условията на Регламент (ЕС) №</w:t>
      </w:r>
      <w:r>
        <w:rPr>
          <w:rFonts w:cs="Times New Roman" w:ascii="Times New Roman" w:hAnsi="Times New Roman"/>
          <w:sz w:val="24"/>
          <w:szCs w:val="24"/>
          <w:lang w:val="ru-RU"/>
        </w:rPr>
        <w:t>2022/2472</w:t>
      </w:r>
      <w:r>
        <w:rPr>
          <w:rFonts w:cs="Times New Roman" w:ascii="Times New Roman" w:hAnsi="Times New Roman"/>
          <w:bCs/>
          <w:sz w:val="24"/>
          <w:szCs w:val="24"/>
        </w:rPr>
        <w:t xml:space="preserve"> за обучаемите, които са горски стопани или заетите в техните стопанства се представят 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а) Заявление за включване в курс/семинар в сферата на горското стопан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б) Декларация за получени държавни помощ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в) Декларация по чл. 4а, ал. 1 от ЗМСП (по образец, утвърден от министъра на икономиката и енергетиката) – представя се от предприятия, които са малки или средни предприят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 Предприятия, които не са малки или средни представят Отчет за приходите и разходите за текущата и за предходните две финансови години и Счетоводен баланс за текущата и за предходните две финансови години (индивидуален) – копие, заверено от горския стопанин. В случай че посочените документи са оповестени в търговския регистър, обстоятелствата ще се проверяват по служебен път съгласно чл. 23, ал. 4 от Закона за търговския регистър и регистъра на юридическите лица с нестопанска цел – представя се само за големи предприят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 Управляващият орган на СПРЗСР 2023-2027 г. извършва предварителна проверка за допустимост на лицата от целевата група, включени в списъка по т. 7, съгласно т. 3.1 от Раздел 11 на Условията за кандидатств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10. В случай на промяна в списъка на лицата, включени в обучението преди датата на стартиране на курса/семинара, Бенефициентът следва да уведоми УО чрез </w:t>
      </w:r>
      <w:r>
        <w:rPr>
          <w:rFonts w:cs="Times New Roman" w:ascii="Times New Roman" w:hAnsi="Times New Roman"/>
          <w:sz w:val="24"/>
          <w:szCs w:val="24"/>
        </w:rPr>
        <w:t>СЕУ</w:t>
      </w:r>
      <w:r>
        <w:rPr>
          <w:rFonts w:cs="Times New Roman" w:ascii="Times New Roman" w:hAnsi="Times New Roman"/>
          <w:bCs/>
          <w:sz w:val="24"/>
          <w:szCs w:val="24"/>
        </w:rPr>
        <w:t xml:space="preserve"> не по-късно от датата на стартиране на дейността.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11. При условие че Бенефициентът не предостави информация чрез </w:t>
      </w:r>
      <w:r>
        <w:rPr>
          <w:rFonts w:cs="Times New Roman" w:ascii="Times New Roman" w:hAnsi="Times New Roman"/>
          <w:sz w:val="24"/>
          <w:szCs w:val="24"/>
        </w:rPr>
        <w:t>СЕУ</w:t>
      </w:r>
      <w:r>
        <w:rPr>
          <w:rFonts w:cs="Times New Roman" w:ascii="Times New Roman" w:hAnsi="Times New Roman"/>
          <w:bCs/>
          <w:sz w:val="24"/>
          <w:szCs w:val="24"/>
        </w:rPr>
        <w:t>, съгласно условията и сроковете по-горе, разходите за групата и/или лицата, за които не е получено в срок уведомление за съответния курс/семинар</w:t>
      </w:r>
      <w:r>
        <w:rPr>
          <w:rFonts w:cs="Times New Roman" w:ascii="Times New Roman" w:hAnsi="Times New Roman"/>
          <w:bCs/>
          <w:sz w:val="24"/>
          <w:szCs w:val="24"/>
          <w:lang w:val="ru-RU"/>
        </w:rPr>
        <w:t>,</w:t>
      </w:r>
      <w:r>
        <w:rPr>
          <w:rFonts w:cs="Times New Roman" w:ascii="Times New Roman" w:hAnsi="Times New Roman"/>
          <w:bCs/>
          <w:sz w:val="24"/>
          <w:szCs w:val="24"/>
        </w:rPr>
        <w:t xml:space="preserve"> няма да бъдат одобрени и финансовата помощ за съответния брой лица няма да бъде изплатен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 Бенефициентът е длъжен незабавно да уведомява УО на СПРЗСР и ДФЗ за всяко обстоятелство, което би могло да възпрепятства или забави осъществяването на дейностите по заявлението за подпомагане, а при невъзможност писмено в срок до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 Бенефициентът е длъжен да спазва разпоредбите на Закона за обществените поръчки и актовете по неговото прилагане, когато възлага обществени поръчки за изпълнение на дейностите по одобреното заявление за подпомагане, при спазване на всички изисквания и срокове, посочени в настоящите услов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5. </w:t>
      </w:r>
      <w:r>
        <w:rPr>
          <w:rFonts w:eastAsia="Times New Roman" w:cs="Times New Roman" w:ascii="Times New Roman" w:hAnsi="Times New Roman"/>
          <w:sz w:val="24"/>
          <w:szCs w:val="24"/>
          <w:lang w:val="ru-RU"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rPr>
        <w:t xml:space="preserve">оттегля цялата или част от предоставената финансова помощ и изисква възстановяване при условията, посочени в глава </w:t>
      </w:r>
      <w:r>
        <w:rPr>
          <w:rFonts w:cs="Times New Roman" w:ascii="Times New Roman" w:hAnsi="Times New Roman"/>
          <w:sz w:val="24"/>
          <w:szCs w:val="24"/>
          <w:lang w:val="en-US"/>
        </w:rPr>
        <w:t>V</w:t>
      </w:r>
      <w:r>
        <w:rPr>
          <w:rFonts w:cs="Times New Roman" w:ascii="Times New Roman" w:hAnsi="Times New Roman"/>
          <w:sz w:val="24"/>
          <w:szCs w:val="24"/>
        </w:rPr>
        <w:t xml:space="preserve"> „Условия и ред за оттегляне на изплатената финансова помощ и ред за налагане на административни санкции“ от Наредба № 4 от 2024 г., с изключение на чл. 53, ал.1, т.1, т. 2 и т. 6 от същата наредб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6. Държавен фонд „Земеделие“ оттегля цялата или част от предоставената финансова помощ и когато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7. След подписване на административния договор ДФЗ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заявлението за подпомагане, одобрено от УО на СПРЗС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 Ако вследствие на извършената проверка по т. 17 се констатират несъответствия с критериите за допустимост или с оценката на критериите за подбор, ДФЗ уведомява писмено УО на СПРЗСР.</w:t>
      </w:r>
    </w:p>
    <w:p>
      <w:pPr>
        <w:pStyle w:val="Heading1"/>
        <w:rPr>
          <w:rFonts w:ascii="Times New Roman" w:hAnsi="Times New Roman" w:cs="Times New Roman"/>
          <w:color w:val="000000"/>
          <w:sz w:val="24"/>
          <w:szCs w:val="24"/>
        </w:rPr>
      </w:pPr>
      <w:bookmarkStart w:id="1" w:name="__RefHeading___Toc186807599"/>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Финансово изпълнение на </w:t>
      </w:r>
      <w:r>
        <w:rPr>
          <w:rFonts w:cs="Times New Roman" w:ascii="Times New Roman" w:hAnsi="Times New Roman"/>
          <w:color w:val="000000"/>
          <w:sz w:val="24"/>
          <w:szCs w:val="24"/>
          <w:lang w:val="bg-BG"/>
        </w:rPr>
        <w:t>заявленията за подпомагане</w:t>
      </w:r>
      <w:r>
        <w:rPr>
          <w:rFonts w:cs="Times New Roman" w:ascii="Times New Roman" w:hAnsi="Times New Roman"/>
          <w:color w:val="000000"/>
          <w:sz w:val="24"/>
          <w:szCs w:val="24"/>
        </w:rPr>
        <w:t xml:space="preserve">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има право да подаде не повече от две искания за междинно плащане в рамките на дванадесе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Искания за междинни и окончателно плащане се подават в срока, посочен в административния договор ведно с документите, посочени в настоящите условия, при спазване на реда и условията, предвидени в Наредба № 4 от 25.10.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4. Междинно плащане и окончателно плащане се извършват при условията на Раздел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r>
        <w:rPr>
          <w:rFonts w:cs="Times New Roman" w:ascii="Times New Roman" w:hAnsi="Times New Roman"/>
          <w:sz w:val="24"/>
          <w:szCs w:val="24"/>
        </w:rPr>
        <w:t>„Междинно и окончателно плащане“ от Глава III „Условия и ред за изплащане на финансовата помощ“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5. Окончателно плащане е допустимо след изпълнение на одобреното заявление за подпомагане, като искане за плащане се подава в срока,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Плащанията се изчисляват въз основа на приетите за допустими и реално извършени дейности от бенефициента след сключ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 Безвъзмездна финансова помощ по настоящата процедура се предоставя под формата на единна ставка за единица продукт (стандартни опростени разходи) с размер, съответстващ на заложените суми за съответния вид курс или семинар по интервенция II.И.2 „Професионално обучение и придобиване на знания“ от Стратегическия план за развитие на земеделието и селските райони на Република България за периода 2023-2027 г. и в Раздел 12 „Допустими разход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очените стойности на стандартните разходи се прилагат както за земеделски стопани и заетите в техните стопанства, така и за горски стопани и заетите в техните стопан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ВАЖНО! За лица, които имат настоящ адрес в мястото на провеждане на обучението/семинара се прилага Наредбата за командировките в страната и разходи за нощувки не следва да се заявяват. При заявени разходи, за същото лице няма да бъдат изплатени средства на обучаващата организация в пълен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ДФ „Земеделие“ отказва изцяло или частично изплащането на финансовата помощ при спазване на изискванията в Глава четвърта „Условия и ред за намаляване и отказ за изплащане на финансовата помощ“ от Наредба № 4 от 25.10.2024 г., с изключение на условията в чл.50, ал. 1, т.4, т. 6 букви „б“, „ж“, „л“, т.18, както и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1. За да бъде получена цялата стойност на съответния стандартен опростен разход за едно обучено лице, трябва да са изпълнени всички елементи, формиращи стойността на съответния вид дейност (курс/семинар), посочени в Раздел 12 „Допустими разходи“ от Условията за кандидатстване и в количествата и съгласно минималната продължителност посочени в Приложение № 8 „Продължителност на дейността и елементи на ОВР“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1. За доказване на изпълнението на елементите, формиращи стойността на стандартния опростен разход за съответната дейност (курс/семинар), заявена в искането за междинно/окончателно плащане, бенефициентите следва да представят документите посочени в Приложение №1 от настоящите Условия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2. При условие че за съответното лице не са изпълнени всички елементи, формиращи стойността на стандартния опростен разход за съответния вид курс или семинар и в количествата съгласно заложената минимална продължителност</w:t>
      </w:r>
      <w:r>
        <w:rPr/>
        <w:t xml:space="preserve"> </w:t>
      </w:r>
      <w:r>
        <w:rPr>
          <w:rFonts w:cs="Times New Roman" w:ascii="Times New Roman" w:hAnsi="Times New Roman"/>
          <w:sz w:val="24"/>
          <w:szCs w:val="24"/>
        </w:rPr>
        <w:t>в Приложение № 8 „Продължителност на дейността и елементи на ОВР“, ДФ „Земеделие“ ще изплати помощта до размера на разхода в зависимост от изпълнените елементи, съгласно посочените в Раздел 12 „Допустими разходи“ от Условията за кандидатстване  - точки от 1 до 8.</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3. В случай, че се установи, че дадено лице вече е участвало в предвидена по настоящата процедура дейност на същата тема, финансирана по друг проект и/или програма, от държавния бюджет или от какъвто и да било друг публичен източник, за същото лице няма да бъдат изплатени средства на обучаващата орган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4. В случай че се установи, че преди участието му в обучението заявено за плащане, дадено лице е придобило степен на професионална квалификация по същата професия и специалност съгласно ЗПОО, която е придобита и вследствие на участието му в курса, за същото лице няма да бъдат изплатени средства на обучаващата орган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5. Държавен фонд „Земеделие“ ще изплати стойността на курса/семинара само за лицата, успешно приключили курса на обучение/семинара – завършен пълен курс на обучение, съгласно утвърдената учебна/семинарна програма и проведени заключителни изпити, ако такива са предвидени, доказано с документ за преминато обучение и минимум 80 на сто присъствие в учебните часове по програмата.</w:t>
      </w:r>
    </w:p>
    <w:p>
      <w:pPr>
        <w:pStyle w:val="Heading1"/>
        <w:rPr>
          <w:rFonts w:ascii="Times New Roman" w:hAnsi="Times New Roman" w:cs="Times New Roman"/>
          <w:color w:val="000000"/>
          <w:sz w:val="24"/>
          <w:szCs w:val="24"/>
        </w:rPr>
      </w:pPr>
      <w:bookmarkStart w:id="2" w:name="__RefHeading___Toc186807600"/>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 договор до получаване на окончателно плащане по одобреното заявление за подпомагане,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ru-RU"/>
        </w:rPr>
        <w:t>3</w:t>
      </w:r>
      <w:r>
        <w:rPr>
          <w:rFonts w:cs="Times New Roman" w:ascii="Times New Roman" w:hAnsi="Times New Roman"/>
          <w:b/>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плакатът, табелата, билбордът или документите по т. 1, 2, 3, и 4,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5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6807601"/>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Списък с обучен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4 </w:t>
      </w:r>
      <w:r>
        <w:rPr>
          <w:rFonts w:eastAsia="Times New Roman" w:cs="Times New Roman" w:ascii="Times New Roman" w:hAnsi="Times New Roman"/>
          <w:sz w:val="24"/>
          <w:szCs w:val="24"/>
          <w:shd w:fill="FEFEFE" w:val="clear"/>
          <w:lang w:eastAsia="bg-BG"/>
        </w:rPr>
        <w:t>Присъствен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5 </w:t>
      </w:r>
      <w:r>
        <w:rPr>
          <w:rFonts w:eastAsia="Times New Roman" w:cs="Times New Roman" w:ascii="Times New Roman" w:hAnsi="Times New Roman"/>
          <w:sz w:val="24"/>
          <w:szCs w:val="24"/>
          <w:shd w:fill="FEFEFE" w:val="clear"/>
          <w:lang w:eastAsia="bg-BG"/>
        </w:rPr>
        <w:t>Сертификат за участие в семина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6 </w:t>
      </w:r>
      <w:r>
        <w:rPr>
          <w:rFonts w:eastAsia="Times New Roman" w:cs="Times New Roman" w:ascii="Times New Roman" w:hAnsi="Times New Roman"/>
          <w:sz w:val="24"/>
          <w:szCs w:val="24"/>
          <w:shd w:fill="FEFEFE" w:val="clear"/>
          <w:lang w:eastAsia="bg-BG"/>
        </w:rPr>
        <w:t>Регистрационна книга на издадените сертификати за участниците в семина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7 </w:t>
      </w:r>
      <w:r>
        <w:rPr>
          <w:rFonts w:eastAsia="Times New Roman" w:cs="Times New Roman" w:ascii="Times New Roman" w:hAnsi="Times New Roman"/>
          <w:sz w:val="24"/>
          <w:szCs w:val="24"/>
          <w:shd w:fill="FEFEFE" w:val="clear"/>
          <w:lang w:eastAsia="bg-BG"/>
        </w:rPr>
        <w:t>Декларация за размера на получените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8 </w:t>
      </w:r>
      <w:r>
        <w:rPr>
          <w:rFonts w:eastAsia="Times New Roman" w:cs="Times New Roman" w:ascii="Times New Roman" w:hAnsi="Times New Roman"/>
          <w:sz w:val="24"/>
          <w:szCs w:val="24"/>
          <w:shd w:fill="FEFEFE" w:val="clear"/>
          <w:lang w:eastAsia="bg-BG"/>
        </w:rPr>
        <w:t>Уведомление за стартиране на обуч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Приложение № 9</w:t>
      </w:r>
      <w:r>
        <w:rPr>
          <w:rFonts w:eastAsia="Times New Roman" w:cs="Times New Roman" w:ascii="Times New Roman" w:hAnsi="Times New Roman"/>
          <w:sz w:val="24"/>
          <w:szCs w:val="24"/>
          <w:shd w:fill="FEFEFE" w:val="clear"/>
          <w:lang w:eastAsia="bg-BG"/>
        </w:rPr>
        <w:t xml:space="preserve"> Декларация-протокол за получено обучение/участие в семина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9а Декларация-протокол за получено обучение/участие в семинар – обобще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0 ППП Доставчиц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eastAsia="Times New Roman" w:cs="Times New Roman" w:ascii="Times New Roman" w:hAnsi="Times New Roman"/>
          <w:sz w:val="24"/>
          <w:szCs w:val="24"/>
          <w:shd w:fill="FEFEFE" w:val="clear"/>
          <w:lang w:eastAsia="bg-BG"/>
        </w:rPr>
        <w:t>Приложение № 11 Списък за предоставени пътни разходи</w:t>
      </w:r>
    </w:p>
    <w:sectPr>
      <w:headerReference w:type="default" r:id="rId5"/>
      <w:footerReference w:type="default" r:id="rId6"/>
      <w:type w:val="nextPage"/>
      <w:pgSz w:w="11906" w:h="16838"/>
      <w:pgMar w:left="1418" w:right="1134" w:gutter="0" w:header="567" w:top="623"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И.2. - Професионално обучение и придобиване на зна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7416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5:12:00Z</dcterms:created>
  <dc:creator/>
  <dc:description/>
  <cp:keywords/>
  <dc:language>en-US</dc:language>
  <cp:lastModifiedBy/>
  <dcterms:modified xsi:type="dcterms:W3CDTF">2025-08-25T11:39:00Z</dcterms:modified>
  <cp:revision>1</cp:revision>
  <dc:subject/>
  <dc:title/>
</cp:coreProperties>
</file>